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,,,,,,,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SILIUL JUDE</w:t>
      </w:r>
      <w:r>
        <w:rPr>
          <w:rFonts w:cs="Arial" w:ascii="Arial" w:hAnsi="Arial"/>
          <w:b/>
          <w:sz w:val="24"/>
          <w:lang w:val="ro-RO"/>
        </w:rPr>
        <w:t>ŢE</w:t>
      </w:r>
      <w:r>
        <w:rPr>
          <w:rFonts w:cs="Arial" w:ascii="Arial" w:hAnsi="Arial"/>
          <w:b/>
          <w:sz w:val="24"/>
        </w:rPr>
        <w:t>AN VÂLCEA</w:t>
        <w:tab/>
        <w:tab/>
        <w:tab/>
        <w:tab/>
        <w:tab/>
        <w:tab/>
        <w:tab/>
        <w:tab/>
        <w:tab/>
        <w:tab/>
        <w:t xml:space="preserve"> </w:t>
        <w:tab/>
        <w:t>ANEXA nr.3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</w:t>
      </w:r>
      <w:r>
        <w:rPr>
          <w:rFonts w:cs="Arial" w:ascii="Arial" w:hAnsi="Arial"/>
          <w:b/>
          <w:sz w:val="24"/>
        </w:rPr>
        <w:tab/>
        <w:tab/>
        <w:tab/>
        <w:tab/>
        <w:tab/>
        <w:tab/>
        <w:tab/>
        <w:tab/>
        <w:tab/>
        <w:tab/>
        <w:tab/>
        <w:tab/>
        <w:t xml:space="preserve">             la Dispoziţia nr          din              2007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4"/>
        </w:rPr>
        <w:t>SITUAŢIA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4"/>
        </w:rPr>
        <w:t>salariilor de bază ale personalului contractual  din cadrul aparatului de specialitate al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siliului Judeţean Vâlcea, majorate conform Ordonanţei nr 10/31.01.2007,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începând cu data de 1 aprilie  2007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501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2290"/>
        <w:gridCol w:w="50"/>
        <w:gridCol w:w="22"/>
        <w:gridCol w:w="1770"/>
        <w:gridCol w:w="25"/>
        <w:gridCol w:w="1535"/>
        <w:gridCol w:w="25"/>
        <w:gridCol w:w="1676"/>
        <w:gridCol w:w="25"/>
        <w:gridCol w:w="2668"/>
        <w:gridCol w:w="25"/>
        <w:gridCol w:w="2504"/>
        <w:gridCol w:w="117"/>
        <w:gridCol w:w="25"/>
        <w:gridCol w:w="1549"/>
        <w:gridCol w:w="25"/>
      </w:tblGrid>
      <w:tr>
        <w:trPr>
          <w:trHeight w:val="18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r. crt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umele şi prenumele salariatului</w:t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uncţia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ivel studii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Gradul sau treapta profesională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alariul de bază lunar  în luna martie 20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- lei -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Salariul de bază, începând cu 1  aprilie 20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- lei -</w:t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alariul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e merit</w:t>
            </w:r>
          </w:p>
        </w:tc>
      </w:tr>
      <w:tr>
        <w:trPr>
          <w:trHeight w:val="239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331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cţia Administraţie Locală</w:t>
            </w:r>
          </w:p>
        </w:tc>
      </w:tr>
      <w:tr>
        <w:trPr>
          <w:trHeight w:val="18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ima Cristina</w:t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ferent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A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1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8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Drăghici Carmina</w:t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ferent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5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8</w:t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</w:t>
            </w:r>
          </w:p>
        </w:tc>
      </w:tr>
      <w:tr>
        <w:trPr>
          <w:trHeight w:val="18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Ilinca Elena Mihaela</w:t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rhivar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3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4</w:t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8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reţu Filofteia</w:t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ferent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5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8</w:t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331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cţia Economică</w:t>
            </w:r>
          </w:p>
        </w:tc>
      </w:tr>
      <w:tr>
        <w:trPr>
          <w:trHeight w:val="18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Moşteanu Nicoliţa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dministrator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3</w:t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6</w:t>
            </w:r>
          </w:p>
        </w:tc>
      </w:tr>
      <w:tr>
        <w:trPr>
          <w:trHeight w:val="18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.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Dumitraşcu Georgeta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gaziner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5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7</w:t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8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.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iaconu Marius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spector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butant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1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1</w:t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331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cţia Tehnică</w:t>
            </w:r>
          </w:p>
        </w:tc>
      </w:tr>
      <w:tr>
        <w:trPr>
          <w:trHeight w:val="18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.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iuculescu Maria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ferent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5</w:t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8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</w:t>
            </w:r>
          </w:p>
        </w:tc>
      </w:tr>
      <w:tr>
        <w:trPr>
          <w:trHeight w:val="188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331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cţia Dezvoltare, Programe, Integrare Europeană</w:t>
            </w:r>
          </w:p>
        </w:tc>
      </w:tr>
      <w:tr>
        <w:trPr>
          <w:trHeight w:val="5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.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van Anca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spector  specialitate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35</w:t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54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331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al de deservire</w:t>
            </w:r>
          </w:p>
        </w:tc>
      </w:tr>
      <w:tr>
        <w:trPr>
          <w:trHeight w:val="36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.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lie Mihail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Şofer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6</w:t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1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6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.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pescu Niki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Şofer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I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6</w:t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1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6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.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Sucă Valerian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Şofer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II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6</w:t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1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6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.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ogea Gheorghe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Şofer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II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6</w:t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1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.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odescu Traian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Şofer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II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6</w:t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1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6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.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prea Nicolae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Şofer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II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6</w:t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1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6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.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obrete V. Vasile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Şofer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II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6</w:t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1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6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.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anciu Mihai C-tin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Şofer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I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6</w:t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1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6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.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Ghiţulescu Marius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uncitor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II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0</w:t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1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.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icolin Constantin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uncitor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II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0</w:t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1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6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.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obrete Vasile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uncitor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II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0</w:t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1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6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.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Popa Viorica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lefonist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II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0</w:t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1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6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.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Roescu Adriana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lefonist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II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0</w:t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1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6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.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rbu Elena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Îngrijitor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1</w:t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1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.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Ghiţă Elena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Îngrijitor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1</w:t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1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</w:t>
            </w:r>
          </w:p>
        </w:tc>
      </w:tr>
      <w:tr>
        <w:trPr>
          <w:trHeight w:val="36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.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adu Felicia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Îngrijitor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1</w:t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1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</w:t>
            </w:r>
          </w:p>
        </w:tc>
      </w:tr>
      <w:tr>
        <w:trPr>
          <w:trHeight w:val="36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.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ădulescu Iuliana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Îngrijitor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1</w:t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1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6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.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oicu Doina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Îngrijitor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1</w:t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1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331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al angajat cu contract de muncă pe perioadă determinată</w:t>
            </w:r>
          </w:p>
        </w:tc>
      </w:tr>
      <w:tr>
        <w:trPr>
          <w:trHeight w:val="36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.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nole Mirela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nsilier Juridic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V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7</w:t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2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.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icu Maria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ferent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II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7</w:t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8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331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binet Preşedinte</w:t>
            </w:r>
          </w:p>
        </w:tc>
      </w:tr>
      <w:tr>
        <w:trPr>
          <w:trHeight w:val="36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iocan Valentin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nsilier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350</w:t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377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milian Rouă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nsilier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150</w:t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173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pescu Victor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nsilier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000</w:t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020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PREŞEDINTE,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4"/>
        </w:rPr>
        <w:t xml:space="preserve">Dumitru Buşe 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M/MD/1</w:t>
      </w:r>
    </w:p>
    <w:sectPr>
      <w:type w:val="nextPage"/>
      <w:pgSz w:orient="landscape" w:w="16838" w:h="11906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UpR" w:hAnsi="ArialUpR" w:cs="ArialUpR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UpR" w:hAnsi="ArialUpR" w:cs="ArialUpR"/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both"/>
    </w:pPr>
    <w:rPr>
      <w:rFonts w:ascii="ArialUpR" w:hAnsi="ArialUpR" w:cs="ArialUpR"/>
      <w:sz w:val="2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09:37:00Z</dcterms:created>
  <dc:creator>Cabinet Presedinte</dc:creator>
  <dc:description/>
  <cp:keywords/>
  <dc:language>en-US</dc:language>
  <cp:lastModifiedBy>sbug</cp:lastModifiedBy>
  <cp:lastPrinted>2007-04-11T11:50:00Z</cp:lastPrinted>
  <dcterms:modified xsi:type="dcterms:W3CDTF">2007-04-23T09:37:00Z</dcterms:modified>
  <cp:revision>2</cp:revision>
  <dc:subject/>
  <dc:title>CONSILIUL JUDE|EAN V^LCEA</dc:title>
</cp:coreProperties>
</file>